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Anex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 xml:space="preserve"> la Hotărârea nr. 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 Consiliului local al municipiului Bistriţ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ATELE DE IDENTIFIC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le imobilului-teren și construcții, ce face obiectul trecerii din domeniul public al Municipiului Bistriț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în domeniul public al Județului Bistrița-Năsău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55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2053"/>
        <w:gridCol w:w="5040"/>
        <w:gridCol w:w="1980"/>
        <w:gridCol w:w="1800"/>
        <w:gridCol w:w="198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umirea imobilulu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ele de identifi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are de inventar actualiz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uridică actu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uaţia</w:t>
            </w:r>
          </w:p>
          <w:p>
            <w:pPr>
              <w:pStyle w:val="Normal"/>
              <w:spacing w:lineRule="auto" w:line="240" w:before="0" w:after="0"/>
              <w:ind w:left="123" w:hanging="1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uridică viitoare</w:t>
            </w:r>
          </w:p>
        </w:tc>
      </w:tr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l Școlar de Educaţie Incluzivă ”Lacrima” Unire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ța, localitatea componentă Unirea, nr.264, județ Bistrița-Năsău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obil înscris în Cartea funciară nr.77436  Bistrița, compus di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, în suprafață de 3.156 mp, intravilan, categoria de folosință: curți construcții (2.807 mp) și arabil (349 mp); nr.cadastral: 7743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și construcți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1, Construcție în regim de înălțime D+P+M, suprafața construită la sol: 175 mp; Suprafață construită desfășurată: 525 mp; Anul construirii 1992; nr.cadastral: 77436-C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2, Construcție în regim de înălțime P+M, suprafața construită la sol: 263 mp; Suprafață construită desfășurată: 526 mp; Anul construirii 1992; nr.cadastral: 77436-C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3 – magazine și beci, Construcție în regim de înălțime P, suprafața construită la sol: 22 mp; Suprafață construită desfășurată: 22 mp; Anul construirii 1992; nr. cadastral: 77436-C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4 - ateliere, Construcție în regim de înălțime P, suprafața construită la sol: 220 mp; Suprafață construită desfășurată: 220 mp; Anul construirii 1992; nr.cadastral: 77436-C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5 – camera generator, Construcție în regim de înălțime P, suprafața construită la sol: 3 mp; Suprafață construită desfășurată: 3 mp; Anul construirii 1992; nr. cadastral: 77436-C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6 - anexă, Construcție în regim de înălțime P, suprafața construită la sol: 11 mp; Suprafață construită desfășurată: 11 mp; Anul construirii 1992; nr. cadastral: 77436-C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7 - magazii, Construcție în regim de înălțime P, suprafața construită la sol: 80 mp; Suprafață construită desfășurată: 80 mp; Anul construirii 1992; nr. cadastral: 77436-C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8 - magazii, Construcție în regim de înălțime P, suprafața construită la sol: 10 mp; Suprafață construită desfășurată: 10 mp; Anul construirii 1992; nr. cadastral: 77436-C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 C.9 – anexa, Construcție în regim de înălțime P, suprafața construită la sol: 33 mp; Suprafață construită desfășurată: 33 mp; Anul construirii 1992; nr. cadastral: 77436-C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 didactică rece, suprafață construită 349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.78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42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66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32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9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35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7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.6, C.8, C.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6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public al municipiului Bistriț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public al Județului Bistrița-Năsău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ooOOOoo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18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9:00Z</dcterms:created>
  <dc:creator>Silaghi.Anamaria</dc:creator>
  <dc:description/>
  <cp:keywords/>
  <dc:language>en-US</dc:language>
  <cp:lastModifiedBy>suciu.anca</cp:lastModifiedBy>
  <cp:lastPrinted>2023-01-20T09:05:00Z</cp:lastPrinted>
  <dcterms:modified xsi:type="dcterms:W3CDTF">2023-01-25T11:10:00Z</dcterms:modified>
  <cp:revision>3</cp:revision>
  <dc:subject/>
  <dc:title/>
</cp:coreProperties>
</file>